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 декабря  2019 года                                                                           №  29/18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tabs>
          <w:tab w:val="clear" w:pos="708"/>
          <w:tab w:val="left" w:pos="518" w:leader="none"/>
        </w:tabs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финансовых средств  на ремонт автомобильных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 общего пользования местного значения из дорожного фонд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«Шилкинский район»  в 2019 году</w:t>
      </w:r>
    </w:p>
    <w:p>
      <w:pPr>
        <w:pStyle w:val="Normal"/>
        <w:shd w:fill="FFFFFF" w:val="clear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Рассмотрев отношение Главы муниципального района «Шилкинский район» Воробьёва С. В. о согласовании финансовых средств  на ремонт улично-дорожной сети в г. Шилка  из дорожного фонда муниципального района «Шилкинский район» в 2019 году, Совет муниципального района 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18" w:leader="none"/>
          <w:tab w:val="left" w:pos="2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гласовать </w:t>
      </w:r>
      <w:r>
        <w:rPr>
          <w:sz w:val="28"/>
          <w:szCs w:val="28"/>
        </w:rPr>
        <w:t>финансирование из бюджета дорожного фонда муниципального района  «Шилкинский район» в рамках Соглашения  с Министерством дорожного строительства и транспорта № 76654000-1-2019-018 на ремонт улично-дорожной сети в г. Шилка в сумме  5635,65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-28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1:48:00Z</dcterms:created>
  <dc:creator>Бухгалтер</dc:creator>
  <dc:description/>
  <cp:keywords/>
  <dc:language>en-US</dc:language>
  <cp:lastModifiedBy>Тамара Анатольевна</cp:lastModifiedBy>
  <cp:lastPrinted>2019-12-27T13:26:00Z</cp:lastPrinted>
  <dcterms:modified xsi:type="dcterms:W3CDTF">2019-12-27T04:26:00Z</dcterms:modified>
  <cp:revision>43</cp:revision>
  <dc:subject/>
  <dc:title>ПРОЕКТ</dc:title>
</cp:coreProperties>
</file>